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2487714903"/>
      <w:bookmarkStart w:id="1" w:name="__Fieldmark__0_2487714903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2487714903"/>
      <w:bookmarkStart w:id="3" w:name="__Fieldmark__1_2487714903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2487714903"/>
      <w:bookmarkStart w:id="5" w:name="__Fieldmark__2_2487714903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487714903"/>
      <w:bookmarkStart w:id="7" w:name="__Fieldmark__3_248771490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487714903"/>
      <w:bookmarkStart w:id="9" w:name="__Fieldmark__4_248771490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487714903"/>
      <w:bookmarkStart w:id="11" w:name="__Fieldmark__5_248771490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487714903"/>
      <w:bookmarkStart w:id="13" w:name="__Fieldmark__6_248771490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487714903"/>
      <w:bookmarkStart w:id="15" w:name="__Fieldmark__7_2487714903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